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070378865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1422629320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2122164313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